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REUNION O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1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7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11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69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69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5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EX4030 right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99545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2978550550"/>
      <w:bookmarkStart w:id="3" w:name="__Fieldmark__15_297855055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2978550550"/>
      <w:bookmarkStart w:id="5" w:name="__Fieldmark__16_2978550550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2978550550"/>
      <w:bookmarkStart w:id="7" w:name="__Fieldmark__18_297855055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2978550550"/>
      <w:bookmarkStart w:id="9" w:name="__Fieldmark__20_297855055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Nomb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Nombre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de chaqu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 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ab/>
        <w:t xml:space="preserve">   ΔP G4+F7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1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 xml:space="preserve"> </w:t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1_2978550550"/>
      <w:bookmarkStart w:id="11" w:name="__Fieldmark__41_297855055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42_2978550550"/>
      <w:bookmarkStart w:id="13" w:name="__Fieldmark__42_2978550550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4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5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.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1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GF / Q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3_2978550550"/>
      <w:bookmarkStart w:id="15" w:name="__Fieldmark__53_297855055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ZIEHL ABEGG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H45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8_2978550550"/>
      <w:bookmarkStart w:id="17" w:name="__Fieldmark__58_2978550550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69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 33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99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2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14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5_2978550550"/>
      <w:bookmarkStart w:id="19" w:name="__Fieldmark__65_2978550550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Soufflage 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4 690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Consigne ventilation Reprise 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5 000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+EG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DI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8:11:00Z</dcterms:modified>
  <cp:revision>41</cp:revision>
  <dc:subject/>
  <dc:title>005-1 Caractérisitiques sécurité sous traitants</dc:title>
</cp:coreProperties>
</file>